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е образованием администрации Перелюб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35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О региональной</w:t>
      </w:r>
    </w:p>
    <w:p>
      <w:pPr>
        <w:pStyle w:val="Subtitle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экзаменационной комиссии </w:t>
      </w:r>
    </w:p>
    <w:p>
      <w:pPr>
        <w:pStyle w:val="Subtitle"/>
        <w:rPr/>
      </w:pPr>
      <w:r>
        <w:rPr>
          <w:b/>
          <w:color w:val="FF0000"/>
          <w:szCs w:val="28"/>
        </w:rPr>
        <w:t>Саратовской области в 2013 году</w:t>
      </w:r>
      <w:r>
        <w:rPr>
          <w:b/>
          <w:szCs w:val="28"/>
        </w:rPr>
        <w:t xml:space="preserve">                                        26.11.2012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В целях организованного проведения в 2013 году на территории Перелюбского муниципального района Саратовской области государственной (итоговой) аттестации обучающихся общеобразовательных учреждений, освоивших основные общеобразовательные программы основного общего образования </w:t>
      </w:r>
    </w:p>
    <w:p>
      <w:pPr>
        <w:pStyle w:val="TextBodyIndent"/>
        <w:ind w:left="0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уководителям общеобразовательных учреждений ознакомить педагогический коллектив с  приказами  Министерства образования Саратовской области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1.2012 года № 3953 «Об утверждении Положения о региональной экзаменационной комиссии Саратовской области»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16.11.2012 года №3954 «О региональной экзаменационной комиссии Саратовской области»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риказа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я образова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ерелюб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товской области                                                                           Т.А,Перепелиц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hanging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1:09:00Z</dcterms:created>
  <dc:creator>*</dc:creator>
  <dc:description/>
  <cp:keywords/>
  <dc:language>en-US</dc:language>
  <cp:lastModifiedBy>*</cp:lastModifiedBy>
  <dcterms:modified xsi:type="dcterms:W3CDTF">2012-12-12T07:04:00Z</dcterms:modified>
  <cp:revision>10</cp:revision>
  <dc:subject/>
  <dc:title/>
</cp:coreProperties>
</file>