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ем администрации Перелюб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336/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О государственной</w:t>
      </w:r>
    </w:p>
    <w:p>
      <w:pPr>
        <w:pStyle w:val="Subtitle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экзаменационной комиссии </w:t>
      </w:r>
    </w:p>
    <w:p>
      <w:pPr>
        <w:pStyle w:val="Subtitle"/>
        <w:rPr/>
      </w:pPr>
      <w:r>
        <w:rPr>
          <w:b/>
          <w:color w:val="FF0000"/>
          <w:szCs w:val="28"/>
        </w:rPr>
        <w:t>Саратовской области в 2013 году                                        20.11.2012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>В целях организованного проведения в 2013 году на территории Перелюбского муниципального района Саратовской области государственной (итоговой) аттестации обучающихся общеобразовательных учреждений, освоивших основные общеобразовательные программы среднего (полного) общего образования и единого государственного экзамена</w:t>
      </w:r>
    </w:p>
    <w:p>
      <w:pPr>
        <w:pStyle w:val="TextBodyIndent"/>
        <w:ind w:left="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уководителям общеобразовательных учреждений ознакомить педагогический коллектив с  приказами  Министерства образования Саратовской област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11.2012 года № 3968 «Об утверждении Положения о государственной  экзаменационной комиссии Саратовской области»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19.11.2012 года №3969 «О государственной экзаменационной комиссии Саратовской области»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образов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ерелюб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товской области                                                                           Т.А,Перепелиц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09:00Z</dcterms:created>
  <dc:creator>*</dc:creator>
  <dc:description/>
  <cp:keywords/>
  <dc:language>en-US</dc:language>
  <cp:lastModifiedBy>*</cp:lastModifiedBy>
  <dcterms:modified xsi:type="dcterms:W3CDTF">2012-12-12T07:04:00Z</dcterms:modified>
  <cp:revision>8</cp:revision>
  <dc:subject/>
  <dc:title/>
</cp:coreProperties>
</file>